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05935</wp:posOffset>
                </wp:positionH>
                <wp:positionV relativeFrom="margin">
                  <wp:posOffset>-229870</wp:posOffset>
                </wp:positionV>
                <wp:extent cx="1135380" cy="1173480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00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91.5pt;height:94.5pt;mso-wrap-distance-left:9.05pt;mso-wrap-distance-right:9.05pt;mso-wrap-distance-top:7.2pt;mso-wrap-distance-bottom:7.2pt;margin-top:-18.1pt;mso-position-vertical-relative:margin;margin-left:339.0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DI OFFERTA ECONOMICA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/>
        <w:t>Fornitura di metadone cloridrato con  sistema di  erogazione informatizzato “in service” tramite dispenser occorrente ai Ser.D. e relativi servizi connessi per le Aziende del Servizio Sanitario della Regione Piemonte di cui all’art. 3 comma 1 lettera a) della L.R. n. 19 del 6 agosto 2007 e s.m.i. e per l’Azienda USL della Valle d’Aosta (gara 120-2016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sz w:val="22"/>
          <w:szCs w:val="22"/>
        </w:rPr>
        <w:t xml:space="preserve">si impegna ad adempiere a tutte le obbligazioni previste nello Schema di Convenzione, nel Capitolato tecnico e negli altri atti della </w:t>
      </w:r>
      <w:r>
        <w:rPr>
          <w:sz w:val="22"/>
          <w:szCs w:val="22"/>
          <w:lang w:val="it-IT"/>
        </w:rPr>
        <w:t>gara in oggetto</w:t>
      </w:r>
      <w:r>
        <w:rPr>
          <w:sz w:val="22"/>
          <w:szCs w:val="22"/>
        </w:rPr>
        <w:t>, e</w:t>
      </w:r>
      <w:r>
        <w:rPr/>
        <w:t xml:space="preserve">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</w:rPr>
        <w:t>PRESENTA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/>
        <w:t xml:space="preserve">la seguente offerta </w:t>
      </w:r>
      <w:r>
        <w:rPr>
          <w:lang w:val="it-IT"/>
        </w:rPr>
        <w:t xml:space="preserve">complessiva </w:t>
      </w:r>
      <w:r>
        <w:rPr/>
        <w:t xml:space="preserve">incondizionata, </w:t>
      </w:r>
      <w:r>
        <w:rPr>
          <w:lang w:val="it-IT"/>
        </w:rPr>
        <w:t xml:space="preserve">come </w:t>
      </w:r>
      <w:r>
        <w:rPr/>
        <w:t xml:space="preserve">risultante dalla </w:t>
      </w:r>
      <w:r>
        <w:rPr>
          <w:lang w:val="it-IT"/>
        </w:rPr>
        <w:t>“Tabella Offerta economica</w:t>
      </w:r>
      <w:r>
        <w:rPr/>
        <w:t>”</w:t>
      </w:r>
      <w:r>
        <w:rPr>
          <w:lang w:val="it-IT"/>
        </w:rPr>
        <w:t xml:space="preserve">, allegata alla presente </w:t>
      </w:r>
      <w:r>
        <w:rPr/>
        <w:t>dichiarazione, della quale costituisce parte integrale e sostanziale</w:t>
      </w:r>
      <w:r>
        <w:rPr>
          <w:lang w:val="it-IT"/>
        </w:rPr>
        <w:t>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>La presente offerta, nella sua globalità, si intende valida ed impegnativa per 180 giorni dalla</w:t>
      </w:r>
      <w:r>
        <w:rPr/>
        <w:t xml:space="preserve"> data di scadenza del termine di presentazione della stessa. </w:t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7383"/>
      </w:tblGrid>
      <w:tr>
        <w:trPr/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. 95, comma 10 D.lgs. 50/2016) sono pari a €: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cifre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lettere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____________, data __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Allegato: Modello E1 Tabella offerta economica 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122555</wp:posOffset>
                </wp:positionV>
                <wp:extent cx="6390640" cy="5433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543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Il foglio dell’offerta dovrà essere sottoscritto, </w:t>
                            </w: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a pena di esclusione,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dal legale rappresentante del concorrente o da altro soggetto avente i medesimi poteri, come risultante dalla documentazione presentata;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Limitatamente ai raggruppamenti temporanei non ancora costituiti: ai sensi dell’articolo 45 comma 2 e 48, comma 8, del decreto legislativo n. 50 del 2016: l’offerta economica deve essere sottoscritta, 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>a pena di esclusione,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dai legali rappresentanti di tutti gli operatori economici che compongono il raggruppamento o i consorzi ordinari di concorrenti e contenere l'impegno che, in caso di aggiudicazione della gara, gli stessi operatori conferiranno mandato collettivo speciale con rappresentanza ad uno di essi, da indicare in sede di offerta e qualificata come mandatario, il quale stipulerà il contratto in nome e per conto proprio e dei mandant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Non sono ammesse offerte economiche in aumento rispetto all’importo complessivo posto a base d’asta o parziali, plurime, condizionate, anche indirettamente, o con riserva e quelle espresse in modo indeterminat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Gli importi unitari offerti devono riportare al massimo 3 (tre) cifre decimali; devono inoltre essere espressi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 solo le prime 3 (tr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Gli importi complessivi offerti devono riportare al massimo 2 (due) cifre decimali; devono inoltre essere espressi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In caso di discordanza tra i valori espressi in cifre e quelli espressi in lettere, saranno ritenuto validi quelli in lett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 xml:space="preserve">In caso di discordanza tra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li importi complessivi offerti e la somma dei prezzi unitari moltiplicati per le rispettive quantità, si procederà al ricalcolo, sulla base dei prezzi unitari offerti per ciascun singolo lot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427.85pt;mso-wrap-distance-left:9.05pt;mso-wrap-distance-right:9.05pt;mso-wrap-distance-top:0pt;mso-wrap-distance-bottom:0pt;margin-top:9.6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Il foglio dell’offerta dovrà essere sottoscritto, </w:t>
                      </w:r>
                      <w:r>
                        <w:rPr>
                          <w:b/>
                          <w:bCs/>
                          <w:i/>
                          <w:sz w:val="22"/>
                          <w:szCs w:val="22"/>
                        </w:rPr>
                        <w:t>a pena di esclusione,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 dal legale rappresentante del concorrente o da altro soggetto avente i medesimi poteri, come risultante dalla documentazione presentata;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Limitatamente ai raggruppamenti temporanei non ancora costituiti: ai sensi dell’articolo 45 comma 2 e 48, comma 8, del decreto legislativo n. 50 del 2016: l’offerta economica deve essere sottoscritta, </w:t>
                      </w:r>
                      <w:r>
                        <w:rPr>
                          <w:rFonts w:cs="Arial"/>
                          <w:b/>
                        </w:rPr>
                        <w:t>a pena di esclusione,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 dai legali rappresentanti di tutti gli operatori economici che compongono il raggruppamento o i consorzi ordinari di concorrenti e contenere l'impegno che, in caso di aggiudicazione della gara, gli stessi operatori conferiranno mandato collettivo speciale con rappresentanza ad uno di essi, da indicare in sede di offerta e qualificata come mandatario, il quale stipulerà il contratto in nome e per conto proprio e dei mandant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Non sono ammesse offerte economiche in aumento rispetto all’importo complessivo posto a base d’asta o parziali, plurime, condizionate, anche indirettamente, o con riserva e quelle espresse in modo indeterminat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Gli importi unitari offerti devono riportare al massimo 3 (tre) cifre decimali; devono inoltre essere espressi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 solo le prime 3 (tr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Gli importi complessivi offerti devono riportare al massimo 2 (due) cifre decimali; devono inoltre essere espressi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In caso di discordanza tra i valori espressi in cifre e quelli espressi in lettere, saranno ritenuto validi quelli in lette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</w:rPr>
                        <w:t xml:space="preserve">In caso di discordanza tra </w:t>
                      </w:r>
                      <w:r>
                        <w:rPr>
                          <w:i/>
                          <w:color w:val="000000"/>
                        </w:rPr>
                        <w:t>gli importi complessivi offerti e la somma dei prezzi unitari moltiplicati per le rispettive quantità, si procederà al ricalcolo, sulla base dei prezzi unitari offerti per ciascun singolo lot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15:00Z</dcterms:created>
  <dc:creator>l.grillo</dc:creator>
  <dc:description/>
  <cp:keywords/>
  <dc:language>en-US</dc:language>
  <cp:lastModifiedBy>Marilina Armentano</cp:lastModifiedBy>
  <cp:lastPrinted>2010-03-24T13:20:00Z</cp:lastPrinted>
  <dcterms:modified xsi:type="dcterms:W3CDTF">2016-12-07T12:48:00Z</dcterms:modified>
  <cp:revision>37</cp:revision>
  <dc:subject/>
  <dc:title>MODELLO OFFERTA ECONOMICA</dc:title>
</cp:coreProperties>
</file>